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44197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25 года</w:t>
        <w:tab/>
        <w:tab/>
        <w:tab/>
        <w:tab/>
        <w:tab/>
        <w:tab/>
        <w:tab/>
        <w:t>№ 1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Рассмотрев представленный администрацией муниципального образования Усть-Лабинский район проект бюджета муниципального образования Усть-Лабинский муниципальный район Краснодарского края на 2026 г. и плановый период 2027 и 2028 г.г.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6 год и на плановый период 2027 и 2028 годов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5 г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92.0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6 год и на плановый период 2027 и 2028 годов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5 г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муниципальный район Краснодарского края на 2026 г.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05 650 568,29 рублей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48 852 618,29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на     1 января 2027 г. в сумме 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рублей, верхний предел муниципального внешнего долга муниципального образования Усть-Лабинский муниципальный район Краснодарского края на 1 января 2027 г. в сумме 0,0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район Краснодарского края в сумме 43 202 05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7 г. и на 2028 г.:</w:t>
      </w:r>
    </w:p>
    <w:p>
      <w:pPr>
        <w:pStyle w:val="TextBodyIndent"/>
        <w:widowControl w:val="false"/>
        <w:suppressLineNumbers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7 год в сумме 4 425 312 699,34 рублей и на 2028 г. в </w:t>
      </w:r>
      <w:bookmarkStart w:id="0" w:name="_Hlk86232897"/>
      <w:r>
        <w:rPr>
          <w:b w:val="false"/>
          <w:szCs w:val="28"/>
        </w:rPr>
        <w:t xml:space="preserve">сумме 4 245 268 299,34 </w:t>
      </w:r>
      <w:bookmarkEnd w:id="0"/>
      <w:r>
        <w:rPr>
          <w:b w:val="false"/>
          <w:szCs w:val="28"/>
        </w:rPr>
        <w:t>рублей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7 год в сумме 4 425 312 699,34 рублей и на 2028 г. в сумме 4 245 268 299,34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1 января 2028 г. в сумме 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8 г. в сумме 0,00 рублей; 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верхний предел муниципального внутреннего долга муниципального образования Усть-Лабинский муниципальный район Краснодарского края на    1 января 2029 г. в сумме 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</w:t>
      </w:r>
      <w:r>
        <w:rPr>
          <w:b w:val="false"/>
          <w:spacing w:val="-4"/>
          <w:szCs w:val="28"/>
        </w:rPr>
        <w:t>Усть-Лабинский муниципальный район Краснодарского края в на 1 января 2029 г.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(профицит) бюджета муниципального образования           Усть-Лабинский муниципальный район Краснодарского края на 2027 г. в сумме 0,00 рублей, дефицит (профицит) бюджета муниципального образования              Усть-Лабинский муниципальный район Краснодарского края на 2028 г. в сумме  0,00 рублей. 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. Утвердить объем поступлений доходов в бюджет муниципального образования Усть-Лабинский муниципальный район Краснодарского края по </w:t>
      </w:r>
      <w:r>
        <w:rPr>
          <w:b w:val="false"/>
          <w:spacing w:val="-4"/>
          <w:szCs w:val="28"/>
        </w:rPr>
        <w:t>кодам видов (подвидов) доходов на 2026 г. и на плановый период 2027 и 2028 г.г.</w:t>
      </w:r>
      <w:r>
        <w:rPr>
          <w:b w:val="false"/>
          <w:szCs w:val="28"/>
        </w:rPr>
        <w:t xml:space="preserve"> в суммах согласно приложению 1 к настоящему решению. 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муниципальный район Краснодарского края безвозмездные поступления из бюджета  Краснодарского края на 2026 г. и на плановый период 2027 и 2028 г.г. согласно приложению 2 к настоящему решению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муниципальный район Краснодарского края безвозмездные поступления из бюджетов поселений Усть-Лабинского муниципальный район Краснодарского края на 2026 г. согласно приложению 3 к настоящему 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, что добровольные взносы и пожертвования, поступившие в бюджет муниципального образования Усть-Лабинский муниципальный район Краснодарского края, направляются в установленном порядке на увеличение расходов бюджета муниципального образования Усть-Лабинский муниципальный район Краснодарского края соответственно целям их предоставления на основании предложения соответствующего главного </w:t>
      </w:r>
    </w:p>
    <w:p>
      <w:pPr>
        <w:pStyle w:val="Style8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suppressLineNumbers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ора доходов бюджета муниципального образования                   Усть-Лабинский муниципальный район Краснодарского края о направлении расходования поступивших указанных средств в бюджет муниципального образования Усть-Лабинский муниципальный район Краснодарского края путем внесения соответствующих изменений в настоящее решение и (или) сводную бюджетную роспись бюджета муниципального образования Усть-Лабинский муниципальный район Краснодарского края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муниципальный район Краснодарского края, не определена, указанные средства направляются на финансовое обеспечение расходов бюджета муниципального образования Усть-Лабинский муниципальный район Краснодарского края в соответствии с настоящим решением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денежные средства от фактически поступивших доходов бюджета муниципального образования Усть-Лабинский муниципальный район Краснодарского края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                      10 января 2002 г.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.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6 г. согласно приложению 4 к настоящему решению, на плановый период 2027 и 2028 г.г. согласно приложению 5 к настоящему 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муниципальный район Краснодарского края и непрограммным направлениям деятельности), группам видов расходов классификации расходов бюджетов на 2026 г. согласно приложению 6 к настоящему решению, на плановый период 2027 и 2028 г.г. согласно приложению 7 к настоящему решению. 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муниципальный район Краснодарского края на 2026 г. согласно приложению 8 к настоящему решению, на плановый период 2027 и 2028 г.г.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LineNumbers/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6 г. и ведомственной структуры расходов бюджета </w:t>
      </w:r>
    </w:p>
    <w:p>
      <w:pPr>
        <w:pStyle w:val="Normal"/>
        <w:numPr>
          <w:ilvl w:val="0"/>
          <w:numId w:val="0"/>
        </w:numPr>
        <w:suppressLineNumbers/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0"/>
        </w:numPr>
        <w:suppressLineNumbers/>
        <w:suppressAutoHyphens w:val="true"/>
        <w:autoSpaceDE w:val="false"/>
        <w:jc w:val="both"/>
        <w:outlineLvl w:val="1"/>
        <w:rPr/>
      </w:pPr>
      <w:r>
        <w:rPr>
          <w:sz w:val="28"/>
          <w:szCs w:val="28"/>
        </w:rPr>
        <w:t xml:space="preserve">муниципального образования Усть-Лабинский муниципальный район Краснодарского края на плановый период 2027 и 2028 г.г. перечень главных распорядителей средств бюджета муниципального образования                    Усть-Лабинский муниципальный район Краснодарского края, перечень разделов, подразделов, целевых статей (муниципальных программ муниципального образования Усть-Лабинский муниципальный район Краснодарского края и непрограммных направлений деятельности), групп видов расходов бюджета муниципального образования Усть-Лабинский муниципальный район Краснодарского края. 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6 г.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0 320 37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48 400,00 рублей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7 и 2028 г.г.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7 г. в сумме 72 772 370,00 рублей и на 2028 г. в сумме 75 291 5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7 г. сумме 122 500,00 рублей и на 2028 г. в сумме 99 8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общий объем условно утвержденных расходов на 2027 г. в сумме               40 744 400,00 рублей и на 2028 г. в сумме 77 349 000,00 рублей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источники внутреннего финансирования дефицита бюджета муниципального образования Усть-Лабинский муниципальный район Краснодарского края, перечень статей источников финансирования дефицитов бюджетов на 2026 г. и на плановый период 2026 и 2027 г.г. согласно приложению 10 к настоящему решению. 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объём межбюджетных трансфертов, предоставляемых другим бюджетам бюджетной системы Российской Федерации, на 2026 г. и на плановый период 2026 и 2027 г.г. согласно приложению 11 к настоящему решению. 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6 г. в сумме 2 434 300,00 рублей, на 2027 г. в сумме 2 434 300,00 рублей, на 2028 г. в сумме 2 434 300,00 рублей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26 г. и на плановый период 2027 и 2028 г.г. согласно приложению 12 к настоящему </w:t>
      </w:r>
    </w:p>
    <w:p>
      <w:pPr>
        <w:pStyle w:val="Style8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предоставляемых из бюджета муниципального образования Усть-Лабинский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между поселениями Усть-Лабинского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</w:t>
      </w:r>
    </w:p>
    <w:p>
      <w:pPr>
        <w:pStyle w:val="Style8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suppressLineNumbers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6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6 г. и на плановый период 2027 и 2028 г.г.». </w:t>
      </w:r>
    </w:p>
    <w:p>
      <w:pPr>
        <w:pStyle w:val="Normal"/>
        <w:widowControl w:val="false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муниципальный район Краснодарского края, а также размеры должностных окладов муниципальных служащих муниципального образования Усть-Лабинский муниципальный район Краснодарского края в соответствии с замещаемыми ими должностями муниципальной службы муниципального образования Усть-Лабинский муниципальный район Краснодарского края и размеры месячных окладов муниципальных служащих муниципального образования Усть-Лабинский муниципальный район Краснодарского края в соответствии с присвоенными им классными чинами муниципальной службы с 1 октября 2026 г. на 4 процента.</w:t>
      </w:r>
    </w:p>
    <w:p>
      <w:pPr>
        <w:pStyle w:val="Normal"/>
        <w:widowControl w:val="false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муниципальный район Краснодарского края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                          у индивидуальных предпринимателей и физических лиц в Краснодарском крае) с 1 октября 2026 г. на 4 процента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5. Органам местного самоуправления муниципального образования  Усть-Лабинского муниципальный район Краснодарского края не принимать решения, приводящие к увеличению в 2026–2028 годах штатной численности муниципальных служащих. 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6. Установить, что в 2026 г. бюджетные кредиты бюджетам поселений Усть-Лабинского муниципального района Краснодарского края из бюджета муниципального образования Усть-Лабинский муниципальный район Краснодарского края предоставляются на срок до одного года в пределах общего объема бюджетных ассигнований. 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7. Установить, что бюджетные кредиты бюджетам поселений            Усть-Лабинского муниципального района Краснодарского края предоставляются из бюджета муниципального образования Усть-Лабинский муниципальный район Краснодарского края на частичное покрытие дефицитов бюджетов поселений Усть-Лабинского муниципального района Краснодарского края при наличии временных кассовых разрывов со сроком возврата в 2027 г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8. Бюджетные кредиты предоставляются в пределах объемов, утвержденных кассовым планом исполнения бюджета муниципального образования Усть-Лабинский муниципальный район Краснодарского края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лату за пользование указанными в пункте 27 настоящего решения бюджетными кредитами в размере 0,1 процента годовых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муниципального района Краснодарского края указанных в пункте 27 настоящего решения бюджетных кредитов, полученных из бюджета муниципального образования Усть-Лабинский муниципальный район Краснодарского края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1. Установить, что в целях, установленных пунктом 27 настоящего решения, бюджетный кредит из бюджета муниципального образования       Усть-Лабинский муниципальный район Краснодарского края предоставляется бюджету поселения Усть-Лабинского муниципального района Краснодарского края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муниципальный район Краснодарского края не предоставляются бюджетам поселений Усть-Лабинского муниципального района Краснодарского края, у которых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  Усть-Лабинский муниципальный район Краснодарского края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Лабинского муниципального района Краснодарского края из бюджета муниципального образования Усть-Лабинский муниципальный район Краснодарского края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муниципального района Краснодарского края из бюджета муниципального образования Усть-Лабинский муниципальный район Краснодарского края, принимает администрация муниципального образования Усть-Лабинский район на основании обращения главы поселения Усть-Лабинского муниципального района Краснодарского края при условии отсутствия просроченной задолженности по уплате суммы основного долга, 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uppressLineNumbers/>
        <w:suppressAutoHyphens w:val="true"/>
        <w:jc w:val="both"/>
        <w:rPr/>
      </w:pPr>
      <w:r>
        <w:rPr>
          <w:sz w:val="28"/>
          <w:szCs w:val="28"/>
        </w:rPr>
        <w:t>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                    Усть-Лабинского муниципального района Краснодарского края из бюджета муниципального образования Усть-Лабинский муниципальный район Краснодарского края, осуществляется путем изменения срока погашения бюджетного кредита в пределах срока, установленного пунктом 26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5 г. бюджетам поселений Усть-Лабинского муниципального района Краснодарского края из бюджета муниципального образования Усть-Лабинский муниципальный район Краснодарского края на частичное покрытие дефицитов бюджетов поселений Усть-Лабинского муниципального района Краснодарского края при наличии временных кассовых разрывов и (или) в целях погашения (уменьшения) долговых обязательств поселений Усть-Лабинского муниципального района Краснодарского края с частичным списанием суммы основного долга осуществляется на следующих условиях:</w:t>
      </w:r>
    </w:p>
    <w:p>
      <w:pPr>
        <w:pStyle w:val="Normal"/>
        <w:suppressLineNumbers/>
        <w:suppressAutoHyphens w:val="true"/>
        <w:ind w:firstLine="709"/>
        <w:jc w:val="both"/>
        <w:rPr/>
      </w:pPr>
      <w:bookmarkStart w:id="1" w:name="sub_2331"/>
      <w:bookmarkEnd w:id="1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февраля 2026 г.;</w:t>
      </w:r>
    </w:p>
    <w:p>
      <w:pPr>
        <w:pStyle w:val="Normal"/>
        <w:suppressLineNumbers/>
        <w:suppressAutoHyphens w:val="true"/>
        <w:ind w:firstLine="709"/>
        <w:jc w:val="both"/>
        <w:rPr/>
      </w:pPr>
      <w:bookmarkStart w:id="2" w:name="sub_2331"/>
      <w:bookmarkStart w:id="3" w:name="sub_2332"/>
      <w:bookmarkEnd w:id="2"/>
      <w:bookmarkEnd w:id="3"/>
      <w:r>
        <w:rPr>
          <w:sz w:val="28"/>
          <w:szCs w:val="28"/>
        </w:rPr>
        <w:t>2) за пользование средствами бюджета муниципального образования Усть-Лабинский муниципальный район Краснодарского края взимается плата в размере 0,1 процента годовых;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bookmarkStart w:id="4" w:name="sub_2332"/>
      <w:bookmarkEnd w:id="4"/>
      <w:r>
        <w:rPr>
          <w:b w:val="false"/>
          <w:szCs w:val="28"/>
        </w:rPr>
        <w:t>3) срок возврата реструктурированной задолженности устанавливается не позднее 25 февраля 2026 г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муниципальный район Краснодарского края на 2026 г. и на плановый период 2027 и 2028 г.г. согласно приложению 13 к настоящему 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bookmarkStart w:id="5" w:name="sub_42"/>
      <w:r>
        <w:rPr>
          <w:rFonts w:cs="Times New Roman" w:ascii="Times New Roman" w:hAnsi="Times New Roman"/>
          <w:sz w:val="28"/>
          <w:szCs w:val="28"/>
        </w:rPr>
        <w:t>37.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внешних заимствований муниципального образования Усть-Лабинский муниципальный район Краснодарского края на 2026 г. и на плановый период 2027 и 2028 г.г. согласно приложению 14 к настоящему 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Утвердить программу муниципальных гарантий муниципального образования Усть-Лабинский муниципальный район Краснодарского края в валюте Российской Федерации на 2026 г. и на плановый период 2027 и 2028 г.г. согласно приложению 15 к настоящему 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гарантий муниципального образования Усть-Лабинский  муниципальный район Краснодарского края в иностранной валюте на 2026 г. и на плановый период 2027 и 2028 г.г. согласно приложению 16 к настоящему решению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0. Утвердить объем поступления иных межбюджетных трансфертов на реализацию полномочий органов местного самоуправления поселений         Усть-Лабинского муниципального района Краснодарского края по решению вопросов местного значения органами местного самоуправления муниципального образования Усть-Лабинский муниципальный район Краснодарского края, предоставляемых из бюджетов поселений Усть-Лабинского муниципального района Краснодарского края в 2026 г.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19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0 к настоящему решению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41. Установить, что поступающие из бюджетов поселений                   Усть-Лабинского муниципального района Краснодарского края иные межбюджетные трансферты на реализацию переданных полномочий органов местного самоуправления поселений Усть-Лабинского муниципального района Краснодарского края по решению вопросов местного значения органами местного самоуправления муниципального образования Усть-Лабинский муниципальный район Краснодарского края в 2026 г.: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муниципальный район Краснодарского края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 направлять на выполнение функций органами местного                  самоуправления муниципального образования Усть-Лабинский муниципальный район Краснодарского края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муниципальный район Краснодарского края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Утвердить объем иных межбюджетных трансфертов на поощрение муниципальных образований Усть-Лабинского муниципального района Краснодарского края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</w:t>
      </w:r>
      <w:bookmarkStart w:id="6" w:name="_Hlk213841243"/>
      <w:r>
        <w:rPr>
          <w:sz w:val="28"/>
          <w:szCs w:val="28"/>
        </w:rPr>
        <w:t xml:space="preserve">на 2026 г. в 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uppressLineNumbers/>
        <w:suppressAutoHyphens w:val="true"/>
        <w:jc w:val="both"/>
        <w:rPr/>
      </w:pPr>
      <w:r>
        <w:rPr>
          <w:sz w:val="28"/>
          <w:szCs w:val="28"/>
        </w:rPr>
        <w:t>сумме 1 700 000,00 рублей</w:t>
      </w:r>
      <w:bookmarkEnd w:id="6"/>
      <w:r>
        <w:rPr>
          <w:sz w:val="28"/>
          <w:szCs w:val="28"/>
        </w:rPr>
        <w:t>, на 2027 г. в сумме  1 700 000,00 рублей, на 2028 г. в сумме 1 700 000,00 рублей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3. Установить, что в 2026 г. получатели средств бюджета муниципального образования Усть-Лабинский муниципальный район Краснодарского края вправе предусматривать в заключаемых ими договорах 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муниципальный район Краснодарского края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61"/>
      <w:bookmarkEnd w:id="7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bookmarkStart w:id="8" w:name="sub_261"/>
      <w:bookmarkStart w:id="9" w:name="sub_261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 xml:space="preserve">, муниципальных служащих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 xml:space="preserve"> и работников муниципальных казенных учреждений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 xml:space="preserve"> и иных мероприятий по профессиональному развитию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2611"/>
      <w:bookmarkStart w:id="11" w:name="sub_2614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bookmarkStart w:id="12" w:name="sub_2614"/>
      <w:bookmarkStart w:id="13" w:name="sub_2615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г) о приобретении авиа 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2615"/>
      <w:bookmarkStart w:id="15" w:name="sub_2618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2618"/>
      <w:bookmarkStart w:id="17" w:name="sub_2619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2619"/>
      <w:bookmarkStart w:id="19" w:name="sub_2620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2620"/>
      <w:bookmarkStart w:id="21" w:name="sub_262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муниципальный район Краснодарского края;</w:t>
      </w:r>
    </w:p>
    <w:p>
      <w:pPr>
        <w:pStyle w:val="Style8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 проведении противоградовых мероприятий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б оказании услуг по проживанию в служебных командировках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) </w:t>
      </w:r>
      <w:r>
        <w:rPr>
          <w:sz w:val="28"/>
          <w:szCs w:val="28"/>
          <w:lang w:eastAsia="en-US"/>
        </w:rPr>
        <w:t>заключаемого в целях реализации Указа Президента Российской Федерации от 19 октября 2022 г. № 757 «О мерах, осуществляемых в субъектах Российской Федерации в связи с Указом Президента Российской Федерации от 19 октября 2022 г. № 756», постановления Правительства Российской Федерации от 3 октября 2022 г.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) о проведении мероприятий по тушению пожаров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2026 г. получатели средств бюджета муниципального образования Усть-Лабинский муниципальный район Краснодарского края предусматривают в заключаемых ими договорах (муниципальных контрактах) на поставку товаров, выполнение работ, оказание услуг, средства на финансовое обеспечение которых подлежит казначейскому сопровождению в соответствии с бюджетным законодательством Российской Федерации, авансовые платежи в размере до 50 процентов </w:t>
      </w:r>
      <w:r>
        <w:rPr>
          <w:sz w:val="28"/>
          <w:szCs w:val="28"/>
          <w:lang w:eastAsia="en-US"/>
        </w:rPr>
        <w:t xml:space="preserve">суммы договора </w:t>
      </w:r>
      <w:r>
        <w:rPr>
          <w:spacing w:val="-4"/>
          <w:sz w:val="28"/>
          <w:szCs w:val="28"/>
        </w:rPr>
        <w:t xml:space="preserve">(муниципального контракта), за исключением </w:t>
      </w:r>
      <w:r>
        <w:rPr>
          <w:sz w:val="28"/>
          <w:szCs w:val="28"/>
          <w:lang w:eastAsia="en-US"/>
        </w:rPr>
        <w:t xml:space="preserve">договора </w:t>
      </w:r>
      <w:r>
        <w:rPr>
          <w:spacing w:val="-4"/>
          <w:sz w:val="28"/>
          <w:szCs w:val="28"/>
        </w:rPr>
        <w:t>(муниципального контракта), указанных в подпункте 1</w:t>
      </w:r>
      <w:r>
        <w:rPr>
          <w:sz w:val="28"/>
          <w:szCs w:val="28"/>
        </w:rPr>
        <w:t xml:space="preserve"> настоящего пункта, в которых предусматриваются авансовые платежи в размере до 100 процентов суммы</w:t>
      </w:r>
      <w:r>
        <w:rPr>
          <w:sz w:val="28"/>
          <w:szCs w:val="28"/>
          <w:lang w:eastAsia="en-US"/>
        </w:rPr>
        <w:t xml:space="preserve"> договора </w:t>
      </w:r>
      <w:r>
        <w:rPr>
          <w:spacing w:val="-4"/>
          <w:sz w:val="28"/>
          <w:szCs w:val="28"/>
        </w:rPr>
        <w:t>(муниципального контракта)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bookmarkStart w:id="22" w:name="sub_2621"/>
      <w:bookmarkEnd w:id="22"/>
      <w:r>
        <w:rPr>
          <w:sz w:val="28"/>
          <w:szCs w:val="28"/>
        </w:rPr>
        <w:t>44.</w:t>
      </w:r>
      <w:r>
        <w:rPr>
          <w:sz w:val="28"/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муниципальный район Краснодарского края, за исключением средств, не подлежащих в соответствии с действующим законодательством казначейскому сопровождению, </w:t>
      </w:r>
      <w:r>
        <w:rPr>
          <w:rStyle w:val="Style6"/>
          <w:sz w:val="28"/>
          <w:szCs w:val="28"/>
        </w:rPr>
        <w:t xml:space="preserve">в случаях предоставления из </w:t>
      </w:r>
      <w:r>
        <w:rPr>
          <w:sz w:val="28"/>
          <w:szCs w:val="28"/>
          <w:lang w:eastAsia="en-US"/>
        </w:rPr>
        <w:t>бюджета муниципального образования Усть-Лабинский муниципальный район Краснодарского края</w:t>
      </w:r>
      <w:r>
        <w:rPr>
          <w:rStyle w:val="Style6"/>
          <w:sz w:val="28"/>
          <w:szCs w:val="28"/>
        </w:rPr>
        <w:t xml:space="preserve"> средств, определенных пунктом 45 настоящего решения</w:t>
      </w:r>
      <w:r>
        <w:rPr>
          <w:sz w:val="28"/>
          <w:szCs w:val="28"/>
          <w:lang w:eastAsia="en-US"/>
        </w:rPr>
        <w:t xml:space="preserve"> 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5. Установить, что казначейскому сопровождению подлежат следующие средства, предоставляемые из бюджета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>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муниципальный район Краснодарского края) и бюджетные инвестиции юридическим лицам, 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</w:t>
      </w:r>
    </w:p>
    <w:p>
      <w:pPr>
        <w:pStyle w:val="Normal"/>
        <w:suppressLineNumbers/>
        <w:suppressAutoHyphens w:val="tru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яемые в соответствии со статьей 80 Бюджетного кодекса Российской Федерации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авансовые платежи по муниципальным контрактам о поставке товаров, выполнении работ, оказании услуг, заключаемым на сумму 50 000 000,00 рублей и более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5) авансовые платежи по контрактам (договорам) о поставке товаров, выполнении работ, оказании услуг, заключаемым на сумму 50 000 000,00 рублей и более бюджетными или автономными муниципальными учреждениями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>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7) авансовые платежи по контрактам (договорам) о поставке товаров, выполнении работ, оказании услуг, заключаемым на сумму 5 000 000,00 рублей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законом, принятым в целях реализации Федерального закона от 5 апреля 2013 г. 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</w:t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</w:t>
      </w:r>
    </w:p>
    <w:p>
      <w:pPr>
        <w:pStyle w:val="Normal"/>
        <w:suppressLineNumbers/>
        <w:suppressAutoHyphens w:val="true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средства, предоставляемые из бюджета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>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Муниципальные программы муниципального образования Усть-Лабинский муниципальный район Краснодарского края подлежат приведению главными распорядителями средств бюджета муниципального образования Усть-Лабинский муниципальный район Краснодарского края в соответствие с настоящим решением в месячный срок со дня вступления в силу настоящего решения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7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Настоящее решение вступает в силу со дня его опубликования, но не ранее 1 января 2026 года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5815</wp:posOffset>
            </wp:positionH>
            <wp:positionV relativeFrom="paragraph">
              <wp:posOffset>99695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А. Рат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37:00Z</dcterms:created>
  <dc:creator>Юля</dc:creator>
  <dc:description/>
  <cp:keywords/>
  <dc:language>en-US</dc:language>
  <cp:lastModifiedBy>Tatyana</cp:lastModifiedBy>
  <cp:lastPrinted>2025-12-16T11:38:00Z</cp:lastPrinted>
  <dcterms:modified xsi:type="dcterms:W3CDTF">2025-12-19T07:30:00Z</dcterms:modified>
  <cp:revision>4</cp:revision>
  <dc:subject/>
  <dc:title>ВОЛКОВА</dc:title>
</cp:coreProperties>
</file>